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 </w:t>
      </w:r>
      <w:r>
        <w:rPr/>
        <w:t>16 мая</w:t>
      </w:r>
      <w:r>
        <w:rPr>
          <w:b/>
        </w:rPr>
        <w:t xml:space="preserve">  </w:t>
      </w:r>
      <w:r>
        <w:rPr/>
        <w:t>2019 г</w:t>
      </w:r>
      <w:r>
        <w:rPr>
          <w:b/>
          <w:i/>
        </w:rPr>
        <w:t xml:space="preserve">.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№ 5-1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18 год</w:t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18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87 659,8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86 244,6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профициту  в сумме  1 415,2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8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8 год по кодам 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8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8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за 2018 год по кодам классификации источников финансирования дефицитов местного бюджета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местного бюджета за 2018 год согласно приложению № 6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19 года, согласно Приложению № 7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19 года, согласно Приложению № 8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А МО пос. Левашово С.Н.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Свириду В.С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В.С. Свирида</w:t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Левашово</cp:lastModifiedBy>
  <cp:lastPrinted>2019-03-11T16:55:00Z</cp:lastPrinted>
  <dcterms:modified xsi:type="dcterms:W3CDTF">2019-05-20T14:06:00Z</dcterms:modified>
  <cp:revision>10</cp:revision>
  <dc:subject/>
  <dc:title/>
</cp:coreProperties>
</file>