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риложение № 8   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к Решению МС МО поселок Левашово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от 16.05.2019г.  № 5-1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01.01.2019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исленность муниципальных служащих муниципального образования поселок Левашово – 8 человек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Фактические расходы на их оплату труда –  7 878,5 тыс. руб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Численность работников муниципального казенного учреждения «Левашовское» - 18 человек;</w:t>
      </w:r>
    </w:p>
    <w:p>
      <w:pPr>
        <w:pStyle w:val="Normal"/>
        <w:rPr>
          <w:b/>
          <w:b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Фактические расходы на их оплату труда – 11 961,4 тыс. руб.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9:00Z</dcterms:created>
  <dc:creator>Admin</dc:creator>
  <dc:description/>
  <cp:keywords/>
  <dc:language>en-US</dc:language>
  <cp:lastModifiedBy>Левашово</cp:lastModifiedBy>
  <cp:lastPrinted>2019-05-21T10:12:00Z</cp:lastPrinted>
  <dcterms:modified xsi:type="dcterms:W3CDTF">2019-05-21T07:12:00Z</dcterms:modified>
  <cp:revision>19</cp:revision>
  <dc:subject/>
  <dc:title/>
</cp:coreProperties>
</file>